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ОЖДЕСТВЕ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ИНСК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2700" w:leader="none"/>
        </w:tabs>
        <w:rPr>
          <w:b/>
          <w:b/>
        </w:rPr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6.04.2012                                                                                      № 23 - 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делении денеж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итание участников комплексного мероприятия «Мастер-класс по историческим бальным танцам»</w:t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 районного Положения о проведении комплексного мероприятия «Мастер-класс по историческим бальным танцам», утверждённого директором МУ «Купинский районный молодёжный центр» М.А.Соболевска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ыделить в подотчёт Инстранкиной Наталье Игоревне- делопроизводителю администрации Рождественского сельсовета денежные средства в сумме 2000  рублей 00 копеек  (  две тысячи рублей 00 копеек ) для участия в комплексном мероприятии по историческим бальным танца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ходы в сумме 2000  рублей 00 копеек  (две тысячи рублей 00 копеек) отнести на статью 07074310100500290 согласно смете в приложении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Рождественского сельсовета                      А.Н. Чуд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ожение № 1</w:t>
      </w:r>
    </w:p>
    <w:p>
      <w:pPr>
        <w:pStyle w:val="Normal"/>
        <w:jc w:val="center"/>
        <w:rPr/>
      </w:pPr>
      <w:r>
        <w:rPr/>
        <w:t>К распоряжению администрации</w:t>
      </w:r>
    </w:p>
    <w:p>
      <w:pPr>
        <w:pStyle w:val="Normal"/>
        <w:jc w:val="center"/>
        <w:rPr/>
      </w:pPr>
      <w:r>
        <w:rPr/>
        <w:t>Рождественского сельсовета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22 -Р от 06.04.2012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Смета расход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4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</w:tblGrid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питание участников мероприятия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рублей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sz w:val="28"/>
      <w:szCs w:val="18"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66605A"/>
      <w:sz w:val="18"/>
      <w:szCs w:val="1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5:57:00Z</dcterms:created>
  <dc:creator>1</dc:creator>
  <dc:description/>
  <cp:keywords/>
  <dc:language>en-US</dc:language>
  <cp:lastModifiedBy>ощрт</cp:lastModifiedBy>
  <cp:lastPrinted>2012-12-26T10:21:00Z</cp:lastPrinted>
  <dcterms:modified xsi:type="dcterms:W3CDTF">2013-05-21T05:57:00Z</dcterms:modified>
  <cp:revision>2</cp:revision>
  <dc:subject/>
  <dc:title>АДМИНИСТРАЦИЯ РОЖДЕСТВЕНСКОГО СЕЛЬСОВЕТА</dc:title>
</cp:coreProperties>
</file>